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szakmai beszámoló formai és tartalmi követelmény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beszámolónak részletesen ismertetnie kell a projekt munka- és költségtervében vállalt kutatás-fejlesztési tevékenység adott szakaszának lefolyását, az elért eredményeket. A szakmai beszámoló a munka- és költségterv alapján kövesse az adott munkaszakasz tervét, és a következő részekből állj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ímlap: a címlapon tüntesse fel a projekt címét, nyolc karakteres pályázati azonosítóját, nyilvántartási számát, a munkaszakasz számát, a beszámolási időszak tényleges kezdési és befejezési idejét, a támogatott szervezet (konzorcium esetén: szervezetek) nevét, a projektvezető nevét, a projekt honlapjának cím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artalomjegyzé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orábbi beszámolási időszakok eredményeinek tömör összefoglaló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dott beszámolási időszakra vállalt vagy valamely korábbi/későbbi időszakból átütemezett részfeladatok listája és státusza (elkészült, részben elkészült, későbbre halasztott, előre hozott, törölt, stb.) </w:t>
      </w:r>
      <w:r>
        <w:rPr>
          <w:iCs/>
        </w:rPr>
        <w:t>az eltérések magyaráza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adott beszámolási időszakban elkészült feladatok és az elért eredmények bemutatása maximum 25 oldalban (a terjedelmi korlátok miatt a bírálatot segítő, üzleti titkot nem jelentő plusz információk - pl. jegyzőkönyvek, táblázatok, képek, újságcikkek - a projekt honlapján szerepelhetn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adott munkaszakaszban elkészült – megjelent vagy elfogadott – projekthez kapcsolódó publikációk (cikkek, előadások), nyomtatott és elektronikus kiadványok, szabadalmak, stb. listá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sszefoglaló táblázat a munkaszakasz tervezett és a tényleges költségeiről indoklással, a koordinációs és tájékoztatási költségek megadásával, az eltérések magyarázat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dikátor űrlap az adott munkaszakasz végére elért kumulált értékekk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adott beszámolási időszakban a tájékoztatással és nyilvánossággal kapcsolatos intézked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apott támogatás ösztönző hatásának bemut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utatás-fejlesztésben részt vevő személyek megnevezése és a munkaszakasz teljesítésével eltöltött ténylegesen munkaideje (az alábbi tábla szerint)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22"/>
        <w:gridCol w:w="1683"/>
        <w:gridCol w:w="1563"/>
        <w:gridCol w:w="1508"/>
        <w:gridCol w:w="151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értő nev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értő azonosító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özreműködő státusza*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zorciumi tag sorszám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ok sorszám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nkaidő ráfordítás (FTE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 (FT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munkaidőre átszámított létszám (fő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A közreműködő státuszához kérjük, hogy az alábbi kategóriák szerint adja meg az adatokat: MTA doktora, PhD fokozatú kutató, PhD fokozat nélküli kutató, posztdoktor (PhD fokozatú fiatal kutató), PhD fokozat nélküli fiatal kutató, PhD hallgató, egyetemi hallgató, technikus/asszisztens, projekt menedzsmen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tervezett és a ténylegesen elvégzett feladatok különböznek, akkor az eltérést indokolni kell. A szakmai beszámolót a konzorciumvezetőnek alá kell írnia. A szakmai beszámoló tartalma – a bizalmasan kezelendő adatok kivételével nyilvánosságra hozható. A szakmai beszámoló bíráltatása az elektronikusan beküldött verzió alapján történik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a)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csertih</dc:creator>
  <dc:description/>
  <cp:keywords/>
  <dc:language>en-US</dc:language>
  <cp:lastModifiedBy>Tóth Orsolya</cp:lastModifiedBy>
  <cp:lastPrinted>2007-11-28T14:20:00Z</cp:lastPrinted>
  <dcterms:modified xsi:type="dcterms:W3CDTF">2014-01-30T07:09:00Z</dcterms:modified>
  <cp:revision>2</cp:revision>
  <dc:subject/>
  <dc:title>Nyilatkozat</dc:title>
</cp:coreProperties>
</file>